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HS ONLINE BOOK CLUB: CHAINS AND MARCHING FOR FREEDOM: FALL 2010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21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TIMEFRAMES:</w:t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Friday September 17, 2010: all designated teachers have already activated student EChalk accounts and sent rosters to Christine Romanelli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SELECTED BOOKS: Chains by Laurie Halse Anderson; ISBN: 978-0-329-75146-3 and Marching for Freedom by Elizabeth Partridge; ISBN: 978-0-670-011896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ednesday September 15, 2010: Meet’n’Greet at AHS Library. It is recommended that teachers read as much of assigned book as possible before presenting to the students.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onday September 20, 2010: Official Launch: Discuss time period, discuss author and visit Laurie Halse Anderson blog (info will be provided on wiki)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Monday September 20, 2010: Assign Chapters 1-5, pp.3-35.  (Teachers, you will make decision to read during the week or for homework during this whole week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Tuesday September 21, 2010: First EChalk Post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Wednesday September 22, 2010: Continue with readings and be ready for Friday’s new assigned readings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Thursday September 23, 2010: Second EChalk post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Friday September 24, 2010: Start new assigned chapters: Chapters 6-10, pp. 36-67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Monday September 27, 2010: Discussion of chapters 6-10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ird EChalk post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ednesday September 29, 2010: </w:t>
      </w:r>
      <w:r>
        <w:rPr>
          <w:rFonts w:eastAsia="Arial" w:cs="Arial" w:ascii="Arial" w:hAnsi="Arial"/>
          <w:color w:val="000000"/>
          <w:sz w:val="22"/>
          <w:szCs w:val="22"/>
          <w:highlight w:val="magenta"/>
        </w:rPr>
        <w:t>First Evaluation Activity: (TBA with due dates)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VENN DIAGRAM ACTIVITY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Thursday September 30, 2010: Assigned Chapters: 11-16, pp. 68-104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Friday October 1, 2010: Fourth EChalk Post </w:t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Assigned Readings for Homework this weekend: Chapters 17-25, pp. 105-161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onday October 4, 2010: Discussion and/or Classroom Readings from homework reading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Tuesday October 5, 2010: </w:t>
      </w:r>
      <w:r>
        <w:rPr>
          <w:rFonts w:eastAsia="Arial" w:cs="Arial" w:ascii="Arial" w:hAnsi="Arial"/>
          <w:color w:val="000000"/>
          <w:sz w:val="22"/>
          <w:szCs w:val="22"/>
          <w:highlight w:val="magenta"/>
        </w:rPr>
        <w:t>First Evaluation Activity Due (from 9/22/10)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yellow"/>
        </w:rPr>
        <w:t>VENN DIAGRAM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ntinue with Assigned Reading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Wednesday October 6, 2010: Continue with Assigned Reading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Thursday October 7,, 2010: Assigned Chapter Readings: Chapters 26-32, pp. 162-199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Friday October 8, 2010: Discuss and/or Read from Assigned Readings;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cyan"/>
        </w:rPr>
        <w:t>Second Evaluation Activity Will Be Assigne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TBA with due dates)</w:t>
      </w:r>
      <w:r>
        <w:rPr>
          <w:rFonts w:eastAsia="Arial" w:cs="Arial" w:ascii="Arial" w:hAnsi="Arial"/>
          <w:color w:val="000000"/>
          <w:sz w:val="22"/>
          <w:szCs w:val="22"/>
          <w:highlight w:val="yellow"/>
        </w:rPr>
        <w:t xml:space="preserve"> VOKI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Fifth EChalk Post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Monday October 11, 2010: Assigned Chapter Readings: Chapters 33-37, pp. 200-241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Monday October 11, 2010: Continue with Assigned Readings for this week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chedule classes at computer lab if you need to do so at any time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ax MTT request form any time you need C. Romanelli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riday October 15, 2010: Assigned Chapter Readings: Chapters 38-42, pp. 242-278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ixth EChalk post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onday October 18, 2010: Continue with Assigned Reading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ednesday October 20, 2010: </w:t>
      </w:r>
      <w:r>
        <w:rPr>
          <w:rFonts w:eastAsia="Arial" w:cs="Arial" w:ascii="Arial" w:hAnsi="Arial"/>
          <w:color w:val="000000"/>
          <w:sz w:val="22"/>
          <w:szCs w:val="22"/>
          <w:highlight w:val="cyan"/>
        </w:rPr>
        <w:t>Second Evaluation Activity is Due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riday October 21, 2010: Assigned Chapter Readings: Chapters 43-45, 279-300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venth EChalk post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yellow"/>
        </w:rPr>
        <w:t>END OF BOOK!!!!!!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onday October 25, 2010: Read aloud in class: Appendix, pp. 303-313</w:t>
      </w:r>
    </w:p>
    <w:p>
      <w:pPr>
        <w:pStyle w:val="Style14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highlight w:val="green"/>
        </w:rPr>
        <w:t>Third Evaluation Activity is assigne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yellow"/>
        </w:rPr>
        <w:t>WORLDE</w:t>
      </w:r>
    </w:p>
    <w:p>
      <w:pPr>
        <w:pStyle w:val="Style14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EEK OF OCTOBER 25-29, 2010 is catch-up day for readings, activities, etc.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ighth EChalk Post: Reflections of book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ovember 5, 2010: </w:t>
      </w:r>
      <w:r>
        <w:rPr>
          <w:rFonts w:eastAsia="Arial" w:cs="Arial" w:ascii="Arial" w:hAnsi="Arial"/>
          <w:color w:val="000000"/>
          <w:sz w:val="22"/>
          <w:szCs w:val="22"/>
          <w:highlight w:val="green"/>
        </w:rPr>
        <w:t>Third Evaluation Activity is Due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30:00Z</dcterms:created>
  <dc:creator>Escamilla</dc:creator>
  <dc:description/>
  <cp:keywords/>
  <dc:language>en-US</dc:language>
  <cp:lastModifiedBy>Escamilla</cp:lastModifiedBy>
  <dcterms:modified xsi:type="dcterms:W3CDTF">2010-09-15T04:30:00Z</dcterms:modified>
  <cp:revision>2</cp:revision>
  <dc:subject/>
  <dc:title/>
</cp:coreProperties>
</file>